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ate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ar Parents or Guardian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My friend, Letty Vaca, and I are graduate students at Brooklyn College and we are currently interested in conducting a comparative research study for our Master’s thesis. The purpose of our Master’s thesis is to see if the students reading comprehension level will improve by integrating technology into the classroom versus not supplementing technology to students for reading comprehension in the classroom. This study will take place at P.S. 178. We are interested in learning about the experiences technology can bring to students, especially for reading comprehensio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In this study, we will conduct demographic and reading surveys, observation logs, assessments such as DRA's and WRAPS, and lastly conference notes on your child. Your child’s name will be kept confidential, or changed for privacy purposes so we can share his/her feedback in our thesis.  Please also note that the Master’s thesis will be located in the Education Department at Brooklyn College and will be available to all students and faculty for review.  The thesis may also be circulated to others outside of the institution so it can be utilized in enhancing students’ way of learning.</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autoSpaceDE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Please sign on the lines below to indicate that you grant your child permission to participate in this comparative research study at P.S. 178.  If you have any questions or concerns about the research study, please feel free to contact me at 845-234-0270 or Letty Vaca at 347-730-1751.  Thank you for taking your time to understand the purpose of this comparative research study and your cooperatio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ncerely,</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hristina Napolitano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tty Vaca</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day’s date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I, _____________________________ (parent’s name) allow my child ___________________________ (child’s name) to participate in Christina Napolitano and Letty Vaca’s comparative research study on the education topic stated.</w:t>
      </w:r>
    </w:p>
    <w:p>
      <w:pPr>
        <w:pStyle w:val="Normal"/>
        <w:widowControl w:val="fals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3:12:00Z</dcterms:created>
  <dc:creator>Diana</dc:creator>
  <dc:description/>
  <cp:keywords/>
  <dc:language>en-US</dc:language>
  <cp:lastModifiedBy>Diana</cp:lastModifiedBy>
  <dcterms:modified xsi:type="dcterms:W3CDTF">2008-09-15T02:02:00Z</dcterms:modified>
  <cp:revision>6</cp:revision>
  <dc:subject/>
  <dc:title/>
</cp:coreProperties>
</file>